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songrád Város Polgármesterétől</w:t>
      </w:r>
    </w:p>
    <w:p>
      <w:pPr>
        <w:pStyle w:val="Heading1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9810</wp:posOffset>
            </wp:positionH>
            <wp:positionV relativeFrom="paragraph">
              <wp:posOffset>80010</wp:posOffset>
            </wp:positionV>
            <wp:extent cx="1171575" cy="8858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20"/>
          <w:szCs w:val="32"/>
        </w:rPr>
      </w:pPr>
      <w:r>
        <w:rPr>
          <w:b/>
          <w:i/>
          <w:sz w:val="20"/>
          <w:szCs w:val="32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Száma</w:t>
      </w:r>
      <w:r>
        <w:rPr>
          <w:rFonts w:cs="Times New Roman" w:ascii="Times New Roman" w:hAnsi="Times New Roman"/>
          <w:i/>
          <w:sz w:val="24"/>
          <w:szCs w:val="24"/>
        </w:rPr>
        <w:t>: 10-1423-3/2011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Témafelelős: Forgó M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1"/>
        <w:rPr/>
      </w:pPr>
      <w:r>
        <w:rPr/>
        <w:t>ELŐTERJESZTÉS</w:t>
      </w:r>
    </w:p>
    <w:p>
      <w:pPr>
        <w:pStyle w:val="Heading1"/>
        <w:rPr/>
      </w:pPr>
      <w:r>
        <w:rPr/>
        <w:t>Csongrád Város Önkormányzata Képviselő-testület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1. április 21-i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i/>
          <w:iCs/>
          <w:sz w:val="24"/>
          <w:szCs w:val="24"/>
        </w:rPr>
        <w:t>: Csongrád, Szent Rókus tér 6. és 8. szám alatti ingatlanok kikiáltási árának módosí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 Város Önkormányzata Képviselő-testülete 56/2011.(II.18.) Ökt. határozatával döntött a</w:t>
      </w:r>
      <w:r>
        <w:rPr>
          <w:rFonts w:cs="Times New Roman" w:ascii="Times New Roman" w:hAnsi="Times New Roman"/>
          <w:iCs/>
          <w:sz w:val="24"/>
          <w:szCs w:val="24"/>
        </w:rPr>
        <w:t xml:space="preserve"> csongrádi 5541/1 hrsz-ú Csongrád, Szent Rókus tér 6. és csongrádi 5543/1 hrsz-ú, Szent Rókus tér 8. szám alatti ingatlanok nyílt árverés útján történő értékesítéséről.</w:t>
      </w:r>
    </w:p>
    <w:p>
      <w:pPr>
        <w:pStyle w:val="TextBody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i Hivatal Városgazdasági irodája 2011. március 16. és 2011. április 14. napján a fenti határozat szerinti kikiáltási árakon (Szent Rókus tér 8. sz. alatti ingatlan: 7.000.000 Ft, Szent Rókus tér 6. sz. alatti ingatlan: 9.100.000 Ft) árverést hirdetett az ingatlanok együttes értékesítésére, azonban mindkét alkalommal – érdeklődés hiányában – az árverések sikertelenek volt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való tekintettel javasolom a </w:t>
      </w:r>
      <w:r>
        <w:rPr>
          <w:rFonts w:cs="Times New Roman" w:ascii="Times New Roman" w:hAnsi="Times New Roman"/>
          <w:i/>
          <w:sz w:val="24"/>
          <w:szCs w:val="24"/>
        </w:rPr>
        <w:t xml:space="preserve">„Csongrád Város Önkormányzat vagyona feletti rendelkezési jog gyakorlásának szabályairól” </w:t>
      </w:r>
      <w:r>
        <w:rPr>
          <w:rFonts w:cs="Times New Roman" w:ascii="Times New Roman" w:hAnsi="Times New Roman"/>
          <w:sz w:val="24"/>
          <w:szCs w:val="24"/>
        </w:rPr>
        <w:t>szóló többször módosított 2/2001. (II.6.) Ökt. rendelet 6.§ (6) bek. alapján az ingatlanok kikiáltási árának csökkentését, melynek összegére vonatkozó konkrét javaslatomat a Pénzügyi, Jogi, Gazdasági és Fejlesztési Bizottság ülésén elhangzott javaslatok alapján, a testületi ülésen teszem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z előterjesztés megtárgyalását és a határozati javaslat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ongrád Város Önkormányzata Képviselő-testülete megtárgyalta 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songrád, Szent Rókus tér 6. és 8. szám alatti ingatlanok kikiáltási árának módosítása </w:t>
      </w:r>
      <w:r>
        <w:rPr>
          <w:rFonts w:cs="Times New Roman" w:ascii="Times New Roman" w:hAnsi="Times New Roman"/>
          <w:iCs/>
          <w:sz w:val="24"/>
          <w:szCs w:val="24"/>
        </w:rPr>
        <w:t xml:space="preserve">tárgyú </w:t>
      </w:r>
      <w:r>
        <w:rPr>
          <w:rFonts w:cs="Times New Roman" w:ascii="Times New Roman" w:hAnsi="Times New Roman"/>
          <w:sz w:val="24"/>
          <w:szCs w:val="24"/>
        </w:rPr>
        <w:t>előterjesztést, és a következő döntést ho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z ingatlanok kikiáltási árát ……. %-kal csökkenti, így a Csongrád, Szent Rókus tér 6. szám alatti ingatlan kikiáltási árát …………… Ft-ban, a Csongrád, Szent Rókus tér 8. szám alatti ingatlan kikiáltási árát …………… Ft-ban állapítja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elkéri a polgármestert a fenti kikiáltási árakon az árverés újbóli kiír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Kőrösi Tibor polgármeste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azonna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rről jegyzőkönyvi kivonaton értesítést kap: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 képviselő testület tagjai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Dr. Nagy Rusztem jegyző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árosgazdasági iroda és </w:t>
      </w:r>
      <w:r>
        <w:rPr>
          <w:sz w:val="20"/>
          <w:szCs w:val="20"/>
          <w:u w:val="single"/>
        </w:rPr>
        <w:t>általa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Kerekárok Kft.</w:t>
      </w:r>
    </w:p>
    <w:p>
      <w:pPr>
        <w:pStyle w:val="Listaszerbekezds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Belvárosi Pékség Bt</w:t>
      </w:r>
    </w:p>
    <w:p>
      <w:pPr>
        <w:pStyle w:val="Listaszerbekezds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ongrád, 2011. április 1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Dr. Kőrösi Ti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cs="Calibri"/>
          <w:iCs/>
        </w:rPr>
      </w:pPr>
      <w:r>
        <w:rPr>
          <w:rFonts w:cs="Calibri"/>
          <w:iCs/>
        </w:rPr>
        <w:t xml:space="preserve"> </w:t>
      </w:r>
    </w:p>
    <w:p>
      <w:pPr>
        <w:pStyle w:val="Normal"/>
        <w:spacing w:before="0" w:after="200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33:00Z</dcterms:created>
  <dc:creator>Forgó Mariann</dc:creator>
  <dc:description/>
  <cp:keywords/>
  <dc:language>en-US</dc:language>
  <cp:lastModifiedBy>Forgó Mariann</cp:lastModifiedBy>
  <dcterms:modified xsi:type="dcterms:W3CDTF">2011-04-14T09:56:00Z</dcterms:modified>
  <cp:revision>11</cp:revision>
  <dc:subject/>
  <dc:title/>
</cp:coreProperties>
</file>